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i/>
          <w:sz w:val="20"/>
          <w:szCs w:val="20"/>
        </w:rPr>
        <w:t>Załącznik nr 4 do SWZ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36"/>
        </w:rPr>
      </w:pPr>
      <w:r>
        <w:rPr>
          <w:rFonts w:cs="Times New Roman" w:ascii="Times New Roman" w:hAnsi="Times New Roman"/>
          <w:b w:val="false"/>
          <w:sz w:val="24"/>
          <w:szCs w:val="36"/>
        </w:rPr>
      </w:r>
    </w:p>
    <w:p>
      <w:pPr>
        <w:pStyle w:val="Heading1"/>
        <w:spacing w:before="0" w:after="60"/>
        <w:jc w:val="center"/>
        <w:rPr>
          <w:b w:val="false"/>
          <w:b w:val="false"/>
          <w:sz w:val="12"/>
          <w:szCs w:val="16"/>
        </w:rPr>
      </w:pPr>
      <w:r>
        <w:rPr>
          <w:rFonts w:cs="Times New Roman" w:ascii="Times New Roman" w:hAnsi="Times New Roman"/>
          <w:szCs w:val="36"/>
        </w:rPr>
        <w:t>Umowa - wzór</w:t>
      </w:r>
      <w:r>
        <w:rPr>
          <w:rFonts w:cs="Times New Roman" w:ascii="Times New Roman" w:hAnsi="Times New Roman"/>
          <w:b w:val="false"/>
          <w:sz w:val="22"/>
          <w:szCs w:val="36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2"/>
          <w:szCs w:val="22"/>
        </w:rPr>
      </w:pPr>
      <w:r>
        <w:rPr>
          <w:sz w:val="22"/>
          <w:szCs w:val="22"/>
        </w:rPr>
        <w:t>zawarta w dniu ............... r. pomiędzy:</w:t>
        <w:b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miną Polanka Wielka ul. Długa 61, 32-607 Polanka Wielka NIP-549-21-99-463</w:t>
      </w:r>
      <w:r>
        <w:rPr>
          <w:color w:val="000000"/>
          <w:sz w:val="22"/>
          <w:szCs w:val="22"/>
        </w:rPr>
        <w:t xml:space="preserve">, w imieniu której działa </w:t>
      </w:r>
      <w:r>
        <w:rPr>
          <w:b/>
          <w:color w:val="000000"/>
          <w:sz w:val="22"/>
          <w:szCs w:val="22"/>
        </w:rPr>
        <w:t xml:space="preserve">Zespół Szkolno-Przedszkolny w Polance Wielkiej, ul. Długa 14 32- 607 Polanka Wielka </w:t>
      </w:r>
      <w:r>
        <w:rPr>
          <w:color w:val="000000"/>
          <w:sz w:val="22"/>
          <w:szCs w:val="22"/>
        </w:rPr>
        <w:t>reprezentowaną przez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Tomasza Borowieckieg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- Dyrektora Zespołu Szkolno-Przedszkolnego </w:t>
        <w:br/>
        <w:t xml:space="preserve">Polance Wielkiej na podstawie pełnomocnictwa nr ORK.077.7.2022.UP z dn. 01.09.2022 r. wydanego przez Wójta Gminy Polanka Wielka </w:t>
      </w:r>
      <w:r>
        <w:rPr>
          <w:color w:val="000000"/>
          <w:sz w:val="22"/>
          <w:szCs w:val="22"/>
        </w:rPr>
        <w:t xml:space="preserve">zwanym dalej </w:t>
      </w:r>
      <w:r>
        <w:rPr>
          <w:b/>
          <w:i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276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76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 z siedzibą w 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m przez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i/>
          <w:sz w:val="22"/>
          <w:szCs w:val="22"/>
        </w:rPr>
        <w:t>Wykonawcą.</w:t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Podstawą zawarcia niniejszej umowy jest wynik postępowania prowadzonego w trybie podstawowym bez negocjacji (na podst. art. 275 pkt. 1 Ustawy PZP) o wartości zamówienia nie przekraczającej progów unijnych określonych na podstawie art. 3 ustawy z 11 września 2019 r. - Prawo zamówień publicznych (t.j.: Dz. U. z 2024 r., poz. 1320)</w:t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 Przedmiot umowy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i/>
          <w:sz w:val="22"/>
          <w:szCs w:val="22"/>
        </w:rPr>
        <w:t>Sukcesywn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dostawa artykułów żywnościowych do Zespołu Szkolno-Przedszkolnego w Polance Wielkiej w 2026 r. nr 2 </w:t>
      </w:r>
      <w:r>
        <w:rPr>
          <w:sz w:val="22"/>
          <w:szCs w:val="22"/>
        </w:rPr>
        <w:t>w części nr .................................... 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zamówienia, w tym ceny jednostkowe określa oferta Wykonawcy wraz</w:t>
        <w:br/>
        <w:t xml:space="preserve">z załącznikami, złożona w postępowaniu o udzielenie zamówienia publicznego, stanowiąca integralną część niniejszej umowy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ości poszczególnych asortymentów, które określa Formularz asortymentowo-cenowy (Załącznik nr 2 do SWZ) są wielkościami szacunkowymi i mogą ulec zmianie w zależności od aktualnych potrzeb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związku ze zmianą ilości przedmiotu dostawy przez Zamawiającego, Wykonawcy nie będą przysługiwały żadne roszczenia w stosunku  do Zamawiającego.</w:t>
      </w:r>
    </w:p>
    <w:p>
      <w:pPr>
        <w:pStyle w:val="Normal"/>
        <w:widowControl w:val="false"/>
        <w:spacing w:lineRule="auto" w:line="276" w:before="240" w:after="24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 Termin i miejsce realizacji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sz w:val="22"/>
          <w:szCs w:val="22"/>
        </w:rPr>
        <w:t>na okre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 02.01.2026 r. do 31.12.2026 r. </w:t>
      </w:r>
      <w:r>
        <w:rPr>
          <w:sz w:val="22"/>
          <w:szCs w:val="22"/>
        </w:rPr>
        <w:t>(z wyłączeniem przerw wynikających z organizacji roku szkolnego)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m wykonywania zamówienia jest </w:t>
      </w:r>
      <w:r>
        <w:rPr>
          <w:b/>
          <w:sz w:val="22"/>
          <w:szCs w:val="22"/>
        </w:rPr>
        <w:t>Zespół Szkolno-Przedszkolny w Polance Wielkiej</w:t>
        <w:br/>
        <w:t>ul. Długa 14, 32- 607 Polanka Wielk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dopuszcza wcześniejsze rozwiązanie umowy w sytuacji przekroczenia kwoty przeznaczonej w budżecie placówki na realizację tego zadania, o której mowa w § 3 pkt. 3.  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lne zmiany terminów realizacji przedmiotu umowy oraz warunki tych zmian zostały szczegółowo opisane w § 8 niniejszej umowy. </w:t>
      </w:r>
    </w:p>
    <w:p>
      <w:pPr>
        <w:pStyle w:val="Normal"/>
        <w:widowControl w:val="false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 Wynagrodzeni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</w:rPr>
        <w:t>Za wykonanie przedmiotu umowy Wykonawcy przysługuje wynagrodzenie szacunkowe wynikające z oferty Wykonawcy z dn. ................... 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</w:rPr>
      </w:pPr>
      <w:r>
        <w:rPr>
          <w:sz w:val="22"/>
        </w:rPr>
        <w:t>Kwota netto wydatkowana na realizację niniejszej Umowy nie może przekroczyć: _________________ złotych netto (słownie: ____________________ złotych netto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</w:rPr>
      </w:pPr>
      <w:r>
        <w:rPr>
          <w:sz w:val="22"/>
        </w:rPr>
        <w:t>Łączna wartość brutto Umowy zgodnie ze złożoną Ofertą wynosi: _______________________ zł,</w:t>
      </w:r>
      <w:r>
        <w:rPr/>
        <w:t xml:space="preserve"> </w:t>
      </w:r>
      <w:r>
        <w:rPr>
          <w:sz w:val="22"/>
        </w:rPr>
        <w:t>w tym obowiązujący podatek VAT: ______________,__ zł (słownie: _____________________)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Obowiązujące ceny jednostkowe przedmiotu zamówienia określa załącznik do umowy (Formularz asortymentowo-cenowy dla danej części zamówienia).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Ceny jednostkowe określone w załączniku, nie ulegną zmianie przez okres obowiązywania umowy z zastrzeżeniem ust. 5.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</w:rPr>
        <w:t xml:space="preserve">Wartość Umowy brutto może ulec zmianie w przypadku ustawowej zmiany stawki podatku VAT, jeżeli w okresie realizacji umowy w drodze ustawowej, ulegnie zmiana stawki podatku (art. 225 ust. 1 i 2 Pzp). </w:t>
      </w:r>
      <w:r>
        <w:rPr>
          <w:sz w:val="22"/>
          <w:u w:val="single"/>
        </w:rPr>
        <w:t>Ustawowa zmiana stawki podatku VAT, nie będzie wymagała aneksu do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nagrodzenie należne Wykonawcy obejmuje wszelkie koszty związane z realizacją przedmiotu umowy, tj. cenę produktów spożywczych, koszty ich transportu, załadunku, rozładunku</w:t>
        <w:br/>
        <w:t>i wniesienia do pomieszczeń w siedzibie Zamawiającego oraz koszty ubezpiecz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Wykonawcy stanowić będzie kwota, odpowiadająca iloczynowi ilości faktycznie dostarczonych </w:t>
      </w:r>
      <w:r>
        <w:rPr>
          <w:sz w:val="22"/>
        </w:rPr>
        <w:t xml:space="preserve">przez Wykonawcę i odebranych przez Zamawiającego towarów w ramach danego zamówienia, </w:t>
      </w:r>
      <w:r>
        <w:rPr>
          <w:sz w:val="22"/>
          <w:szCs w:val="22"/>
        </w:rPr>
        <w:t>z tym, że nie może ona przekroczyć kwoty wymienionej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w pkt. 2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loryzacja wynagrodzenia/cen jednostkowych określonych w załączniku do umowy (formularzu asortymentowo–cenowym) dopuszczalna jest jednorazowo, jednakże nie wcześniej niż po</w:t>
        <w:br/>
        <w:t>6 miesiącach i nie później niż 2 miesiące przed upływem terminu realizacji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a zainteresowana waloryzacją składa drugiej Stronie wniosek o dokonanie waloryzacji wynagrodzenia/cen jednostkowych wraz z uzasadnieniem wskazującym wysokość wskaźnika oraz produkt podlegający waloryzacji.</w:t>
      </w:r>
    </w:p>
    <w:p>
      <w:pPr>
        <w:pStyle w:val="Normal"/>
        <w:spacing w:lineRule="auto" w:line="276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 Rozliczenie przedmiotu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ynagrodzenie za dostawy będzie płatne na podstawie faktur VAT wystawianych na rzec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 za dostawy płatne będzie przelewem na rachunek bankowy Wykonawcy wskazany na fakturze w terminie </w:t>
      </w:r>
      <w:r>
        <w:rPr>
          <w:b/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 xml:space="preserve"> dni od daty prawidłowo otrzymanej faktury VAT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Wykonawca oświadcza, że jest podatnikiem podatku od towarów i usług VAT, a wskazany przez niego rachunek jest rachunkiem zgłoszonym do białej listy podatników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do faktur: </w:t>
      </w:r>
    </w:p>
    <w:p>
      <w:pPr>
        <w:pStyle w:val="Normal"/>
        <w:spacing w:lineRule="auto" w:line="276"/>
        <w:ind w:left="360" w:hanging="0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pacing w:lineRule="auto" w:line="276"/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bywca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Gmina Polanka Wielka ul. Długa 61, 32-607 Polanka Wielka NIP 549-21-99-463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Zespół Szkolno-Przedszkolny w Polance Wielkiej </w:t>
        <w:br/>
        <w:t xml:space="preserve">                      ul. Długa 14, 32-607 Polanka Wielk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starczyć fakturę wraz z dostawą towaru. Powyższa zasada jest ważna do momentu, od którego Krajowy System e-Faktur (KSeF) zacznie obowiązywać w formie obligatoryjnej, a Wykonawca będzie od tego momentu wystawiał faktury zgodnie z przepisami prawa obowiązującymi w zakresie KSeF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 Reprezentacja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Do wzajemnego współdziałania przy wykonywaniu umowy Strony wyznaczają następujące osoby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 reprezentujący/a Wykonawcę       tel. ..........................................</w:t>
      </w:r>
    </w:p>
    <w:p>
      <w:pPr>
        <w:pStyle w:val="TextBody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240"/>
        <w:rPr>
          <w:sz w:val="22"/>
          <w:szCs w:val="22"/>
        </w:rPr>
      </w:pPr>
      <w:r>
        <w:rPr>
          <w:b/>
          <w:sz w:val="22"/>
          <w:szCs w:val="22"/>
        </w:rPr>
        <w:t>Alicja Świerguła</w:t>
      </w:r>
      <w:r>
        <w:rPr>
          <w:sz w:val="22"/>
          <w:szCs w:val="22"/>
        </w:rPr>
        <w:t xml:space="preserve">  reprezentująca Zamawiającego  tel. 33 84 88 800 w. 26.</w:t>
      </w:r>
    </w:p>
    <w:p>
      <w:pPr>
        <w:pStyle w:val="Standard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 Realizacja dostaw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Dostawy, które Wykonawca będzie realizować, wynikać będą z sukcesywnych zamówień telefonicznych składanych przez osobę upoważnioną przez Zamawiającego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ażda dostawa dokonywana jest na koszt Wykonawcy, jego własnym ubezpieczonym środkiem transportu, spełniającym warunki zgodne z zasadami GMP/GHP do wglądu: dopuszczenie środka transportu przez PPiS do przewozu żywności. Osoby wykonujące dostawę powinni posiadać aktualne świadectwa zdrowia oraz czystą odzież ochronn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 każdej dostawie partii przedmiotu umowy Wykonawca zobowiązany będzie przedłożyć Zamawiającemu Handlowy Dokument Identyfikacyjny (HDI), zgodnie z rozporządzeniem WE</w:t>
        <w:br/>
        <w:t>nr 931/2011 z dnia 19 września 2011 r. w sprawie wymogów dotyczących możliwości śledzenia ustanowionych rozporządzeniem (WE) nr 178/2002 Parlamentu Europejskiego i Rady</w:t>
        <w:br/>
        <w:t>w odniesieniu do żywności pochodzenia zwierzę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owar dostarczony do Zamawiającego powinien odpowiadać normom jakościowym przewidzianym w Polskich Normach dla poszczególnych artykuł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war musi być świeży i dostarczony w godzinach </w:t>
      </w:r>
      <w:r>
        <w:rPr>
          <w:b/>
          <w:sz w:val="22"/>
          <w:szCs w:val="22"/>
        </w:rPr>
        <w:t>od 6:00 do 7:3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y realizacji dostaw tygodniowych – ustalane telefonicz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sprawdzenia otrzymanego towaru pod względem ilościowym </w:t>
        <w:br/>
        <w:t>i jakościowym, jak również do niezwłocznego powiadomienia Wykonawcy o dostrzeżonych wadach lub braka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Dostarczenie towaru zgodnie z zamówieniem i bez wad, będzie kwitowane przez osobę uprawnioną według §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ytuacji, gdy Wykonawca nie jest w stanie dostarczyć w wyznaczonym terminie produktu lub odmówi wydania produktu określonego w Załączniku nr 2 do SWZ, Zamawiający ma prawo do nabycia towaru poza obowiązującą umową w dowolnej jednostce handlowej i obciążenia kosztami zakupu 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 przypadku niespełnienia wymogów, co do jakości/ilości/terminów ważności do spożycia Zamawiający ma prawo odmówić odbioru przedmiotu zamówienia i żądać niezwłocznie dostawy właściwego asortymentu. Zamawiający może dokonać zakupu interwencyjnego w dowolnej placówce handlowej w celu zaspokojenia potrzeb związanych z prawidłowym funkcjonowaniem stołówki w ilości i asortymencie niezrealizowanej w terminie dostawy, albo rezygnacji z części lub całości dostawy w danym dniu. W przypadku zakupu interwencyjnego Wykonawca na żądanie Zamawiającego zobowiązany jest do zwrotu Zamawiającemu różnicy pomiędzy ceną zakupu interwencyjnego, a ceną jednostkową obowiązując w formularzu asortymentowo-cen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mowy przyjęcia przedmiotu zamówienia</w:t>
        <w:br/>
        <w:t>w następujących przypadkach:</w:t>
      </w:r>
    </w:p>
    <w:p>
      <w:pPr>
        <w:pStyle w:val="Normal"/>
        <w:numPr>
          <w:ilvl w:val="1"/>
          <w:numId w:val="2"/>
        </w:numPr>
        <w:spacing w:lineRule="auto" w:line="276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dostarczonego w uszkodzonym opakowaniu,</w:t>
      </w:r>
    </w:p>
    <w:p>
      <w:pPr>
        <w:pStyle w:val="Normal"/>
        <w:numPr>
          <w:ilvl w:val="1"/>
          <w:numId w:val="2"/>
        </w:numPr>
        <w:spacing w:lineRule="auto" w:line="276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gdy uszkodzony jest przedmiot zamówienia,</w:t>
      </w:r>
    </w:p>
    <w:p>
      <w:pPr>
        <w:pStyle w:val="Normal"/>
        <w:numPr>
          <w:ilvl w:val="1"/>
          <w:numId w:val="2"/>
        </w:numPr>
        <w:spacing w:lineRule="auto" w:line="276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gdy przedmiot i jego jakość są niezgodne z opisem zawartym w umowie,</w:t>
      </w:r>
    </w:p>
    <w:p>
      <w:pPr>
        <w:pStyle w:val="Normal"/>
        <w:numPr>
          <w:ilvl w:val="1"/>
          <w:numId w:val="2"/>
        </w:numPr>
        <w:spacing w:lineRule="auto" w:line="276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gdy jego wygląd, zapach lub konsystencja budzą uzasadnione podejrzenia co do jakości bądź</w:t>
        <w:br/>
        <w:t>przydatności do spożycia.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 ponosi odpowiedzialność za wady jakościowe towaru lub niezgodności dostawy</w:t>
        <w:br/>
        <w:t>z zamówieniem (parametrami określonymi w ofercie) oraz  zobowiązany jest do niezwłocznej wymiany wadliwego towaru we własnym zakresie i na własny koszt.</w:t>
      </w:r>
    </w:p>
    <w:p>
      <w:pPr>
        <w:pStyle w:val="Normal"/>
        <w:numPr>
          <w:ilvl w:val="3"/>
          <w:numId w:val="8"/>
        </w:numPr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stwierdzenia przez Zamawiającego rażącego pogorszenia jakości towaru (np. krótki termin ważności), a w szczególności powtarzających się opóźnień w realizacji dostaw oraz dostaw niezgodnych ze złożonym zamówieniem, mimo bezskutecznego wezwania do zaprzestania naruszeń, Zamawiający zastrzega sobie prawo do odstąpienia od umowy ze skutkiem natychmiastowym z winy Wykonawcy. </w:t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 Kary umown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dpowiedzialność z tytułu niewykonania, bądź nienależytego wykonania umowy Strony ustalają</w:t>
        <w:br/>
        <w:t>w formie kar umown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Wykonawca zapłaci Zamawiającemu karę umowną w wysokości 5% ceny brutto wartości zamówionego towaru nie dostarczonego w terminie, za każdy dzień opóźnienia w dostawa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po stronie Wykonawcy, ten ostatni zapłaci Zamawiającemu karę umowną w wysokości 10 % wynagrodzenia określonego w §3 pkt. 3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W przypadku rażącego naruszenia przez jakąkolwiek ze stron postanowień niniejszej umowy, druga strona ma prawo do rozwiązania umowy bez okresu wypowiedzenia. W szczególności prawo takie przysługuje Zamawiającemu w przypadku nie wywiązywania się przez Wykonawcę</w:t>
        <w:br/>
        <w:t>z obowiązku dostarczania przedmiotu umowy w terminach określonych w § 6 pkt. 5 umowy. Takie prawo przysługuje Zamawiającemu również w przypadku wielokrotnego opóźnienia</w:t>
        <w:br/>
        <w:t>w terminie dostawy, wielokrotnego braku dowodu dostawy oraz w przypadku nieuzasadnionego zawyżania cen, dostarczania artykułów żywnościowych przeterminowanych lub złej jak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ca wyraża zgodę na potrącenie wyżej wymienionych kar umownych z należności wynikającej z faktury VA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nie uregulowania przez Zamawiającego płatności w wyznaczonym terminie umowy, Wykonawca ma prawo naliczyć odsetki w wysokości ustawowej za każdy dzień zwłoki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 Zmiany i uzupełnienia treści umow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przewiduje możliwość dokonania zmian postanowień zawartej umowy w stosunku do treści oferty (w części dotyczącej przedmiotu umowy, terminów oraz wynagrodzenia), na podstawie której dokonano wyboru Wykonawcy, jeżeli zajdzie którykolwiek z niżej wymienionych warunków:</w:t>
      </w:r>
    </w:p>
    <w:p>
      <w:pPr>
        <w:pStyle w:val="Normal"/>
        <w:numPr>
          <w:ilvl w:val="1"/>
          <w:numId w:val="6"/>
        </w:numPr>
        <w:spacing w:lineRule="auto" w:line="276"/>
        <w:ind w:left="709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jdzie konieczność zmiany terminu wykonania przedmiotu zamówienia na skutek działania siły wyższej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stwierdzona konieczność zaniechania wykonania dostaw, powodująca zmniejszenie przedmiotu umowy i wynagrodzenia o kwotę stanowiącą równowartość zaniechanych dostaw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ą wprowadzone zmiany uwarunkowań prawnych i formalnych realizacji dostawy, spowodowanych działaniem osób trzecich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istnienia konieczności zrealizowania przedmiotu zamówienia w innym niż pierwotnie</w:t>
        <w:br/>
        <w:t>założono zakresie, gdyby zastosowanie przewidzianego zakresu groziło niewykonaniem lub wadliwym wykonaniem przedmiotu umowy - w takim przypadku Wykonawca może wnieść</w:t>
        <w:br/>
        <w:t>o zmianę zakresu, zaproponowanie rozwiązań o równoważnych lub lepszych parametra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rPr/>
      </w:pPr>
      <w:r>
        <w:rPr>
          <w:sz w:val="22"/>
          <w:szCs w:val="20"/>
        </w:rPr>
        <w:t>Zamawiający przewiduje możliwość zmiany wysokości wynagrodzenia Wykonawcy</w:t>
        <w:br/>
        <w:t xml:space="preserve">w  przypadku zmiany: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/>
      </w:pPr>
      <w:r>
        <w:rPr>
          <w:sz w:val="22"/>
          <w:szCs w:val="20"/>
        </w:rPr>
        <w:t xml:space="preserve">ustawowej zmiany stawki podatku VAT, w zakresie o którym mowa § 3 ust. 5,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 w:before="0" w:after="60"/>
        <w:jc w:val="both"/>
        <w:rPr/>
      </w:pPr>
      <w:r>
        <w:rPr>
          <w:sz w:val="22"/>
          <w:szCs w:val="20"/>
        </w:rPr>
        <w:t xml:space="preserve">cen towarów i usług konsumpcyjnych ogółem ustalonej na podstawie komunikatu Prezesa Głównego Urzędu Statystycznego, jeżeli zmiany te będą miały istotny wpływ na koszty wykonania zamówienia przez Wykonawcę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rPr/>
      </w:pPr>
      <w:r>
        <w:rPr>
          <w:sz w:val="22"/>
          <w:szCs w:val="20"/>
        </w:rPr>
        <w:t xml:space="preserve">W przypadku, wystąpienia okoliczności o których mowa w ust. 3.1., wynagrodzenie netto  Wykonawcy pozostaje bez zmian, a zmianie ulega wynagrodzenie 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rPr/>
      </w:pPr>
      <w:r>
        <w:rPr>
          <w:sz w:val="22"/>
          <w:szCs w:val="20"/>
        </w:rPr>
        <w:t xml:space="preserve">Zmiana wynagrodzenia Wykonawcy z przyczyn o których mowa w ust. 3.2 obejmować będzie płatności za dostawy wykonane po 6 miesiącach od dnia obowiązywania umowy, tj. od dnia </w:t>
      </w:r>
      <w:r>
        <w:rPr>
          <w:b/>
          <w:sz w:val="22"/>
          <w:szCs w:val="20"/>
        </w:rPr>
        <w:t>02.07.2026 r.</w:t>
      </w:r>
      <w:r>
        <w:rPr>
          <w:sz w:val="22"/>
          <w:szCs w:val="20"/>
        </w:rPr>
        <w:t xml:space="preserve"> Waloryzacja wynagrodzenia Wykonawcy z tego tytułu następować będzie</w:t>
        <w:br/>
        <w:t xml:space="preserve">w oparciu o średnioroczny wskaźnik zmiany cen towarów i usług konsumpcyjnych ogółem za rok poprzedzający rok wystawienia faktury VAT/innego równoważnego dokumentu księgowego, ustalony na podstawie Komunikatu Prezesa Głównego Urzędu Statystycznego, publikowanego na stronie internetowej </w:t>
      </w:r>
      <w:hyperlink r:id="rId2">
        <w:r>
          <w:rPr>
            <w:rStyle w:val="InternetLink"/>
            <w:color w:val="0563C1"/>
            <w:sz w:val="22"/>
            <w:szCs w:val="20"/>
            <w:u w:val="single" w:color="0563C1"/>
          </w:rPr>
          <w:t>https://stat.gov.pl</w:t>
        </w:r>
      </w:hyperlink>
      <w:hyperlink r:id="rId3">
        <w:r>
          <w:rPr>
            <w:rStyle w:val="InternetLink"/>
            <w:sz w:val="22"/>
            <w:szCs w:val="20"/>
          </w:rPr>
          <w:t>.</w:t>
        </w:r>
      </w:hyperlink>
      <w:r>
        <w:rPr>
          <w:sz w:val="22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rPr/>
      </w:pPr>
      <w:r>
        <w:rPr>
          <w:sz w:val="22"/>
          <w:szCs w:val="20"/>
        </w:rPr>
        <w:t xml:space="preserve">Obowiązek udowodnienia wpływu zmian, o których mowa w ust. 3.2. na zmianę wynagrodzenia należnego Wykonawcy, spoczywa na Wykonawc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2"/>
          <w:szCs w:val="20"/>
        </w:rPr>
        <w:t xml:space="preserve">Zmiany wynagrodzenia Wykonawcy z przyczyn, o których mowa w ust. 3.2. wprowadzone zostaną w drodze aneksu do umowy, po akceptacji przez Zamawiającego wniosku Wykonawcy. Zwiększenie wynagrodzenia Wykonawcy z tytułu przyczyn wskazanych  w ust. 3.2. nie może przekraczać 20% kwot wynagrodzenia ustalonego w § 3 ust. 3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sz w:val="22"/>
          <w:szCs w:val="20"/>
        </w:rPr>
        <w:t xml:space="preserve">Wykonawca poinformuje niezwłocznie Zamawiającego o zmianie nazwy, adresu siedziby Wykonawcy, formy prawnej i przedłoży dokumenty potwierdzające te zmiany. Zmiany te nie wymagają aneksu do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Zamawiający może odstąpić od umowy: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 w:before="0" w:after="60"/>
        <w:ind w:left="851" w:hanging="508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 w:before="0" w:after="60"/>
        <w:ind w:left="851" w:hanging="508"/>
        <w:jc w:val="both"/>
        <w:rPr/>
      </w:pPr>
      <w:r>
        <w:rPr>
          <w:sz w:val="22"/>
          <w:szCs w:val="20"/>
        </w:rPr>
        <w:t xml:space="preserve">jeżeli zachodzi co najmniej jedna z następujących okoliczności: </w:t>
      </w:r>
    </w:p>
    <w:p>
      <w:pPr>
        <w:pStyle w:val="Normal"/>
        <w:suppressAutoHyphens w:val="false"/>
        <w:spacing w:lineRule="auto" w:line="276" w:before="0" w:after="60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  <w:t>Wykonawca w chwili zawarcia umowy podlegał wykluczeniu na podstawie art. 7 ust. 1  ustawy z dnia 13 kwietnia 2022 r. o szczególnych rozwiązaniach w zakresie przeciwdziałania wspieraniu agresji na Ukrainę (t.j. Dz. U. z 2025 r. poz. 514) zwanej dalej „specustawą sankcyjną”.</w:t>
      </w:r>
    </w:p>
    <w:p>
      <w:pPr>
        <w:pStyle w:val="Normal"/>
        <w:suppressAutoHyphens w:val="false"/>
        <w:spacing w:lineRule="auto" w:line="276" w:before="0" w:after="60"/>
        <w:ind w:lef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 przypadkach, o których mowa powyżej Wykonawca może żądać wyłącznie wynagrodzenia należnego z tytułu wykonania części umow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katalogiem ustalonym w art. 455 Ustawy Prawo Zamówień Publicznych, Zamawiający dopuszcza zmianę zawartej umowy w trakcie jej trwania, w następujących przypadkach:</w:t>
      </w:r>
    </w:p>
    <w:p>
      <w:pPr>
        <w:pStyle w:val="Normal"/>
        <w:numPr>
          <w:ilvl w:val="1"/>
          <w:numId w:val="6"/>
        </w:numPr>
        <w:spacing w:lineRule="auto" w:line="276"/>
        <w:ind w:left="792" w:hanging="5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konieczność zmiany umowy spowodowana jest okolicznościami, których Zamawiający, działając z należytą starannością, nie mógł przewidzieć, o ile zmiana nie modyfikuje ogólnego charakteru umowy, a wzrost ceny spowodowany każdą kolejną zmianą nie przekracza 50% wartości pierwotnej umowy  na dostawę artykułów żywnościowych,</w:t>
      </w:r>
    </w:p>
    <w:p>
      <w:pPr>
        <w:pStyle w:val="Normal"/>
        <w:numPr>
          <w:ilvl w:val="1"/>
          <w:numId w:val="6"/>
        </w:numPr>
        <w:spacing w:lineRule="auto" w:line="276"/>
        <w:ind w:left="792" w:hanging="5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lne są również zmiany umowy bez przeprowadzania nowego postępowania</w:t>
        <w:br/>
        <w:t>o udzielenie zamówienia, których łączna wartość jest niższa niż 10% wartości pierwotnej umowy na dostawę artykułów żywnościowych, a zmiany te nie powodują zmiany ogólnego charakteru umowy,</w:t>
      </w:r>
    </w:p>
    <w:p>
      <w:pPr>
        <w:pStyle w:val="Normal"/>
        <w:numPr>
          <w:ilvl w:val="1"/>
          <w:numId w:val="6"/>
        </w:numPr>
        <w:spacing w:lineRule="auto" w:line="276"/>
        <w:ind w:left="792" w:hanging="5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niżenia ceny przez Wykonawcę,</w:t>
      </w:r>
    </w:p>
    <w:p>
      <w:pPr>
        <w:pStyle w:val="Normal"/>
        <w:numPr>
          <w:ilvl w:val="1"/>
          <w:numId w:val="6"/>
        </w:numPr>
        <w:spacing w:lineRule="auto" w:line="276"/>
        <w:ind w:left="792" w:hanging="508"/>
        <w:jc w:val="both"/>
        <w:rPr/>
      </w:pPr>
      <w:r>
        <w:rPr>
          <w:color w:val="000000"/>
          <w:sz w:val="22"/>
          <w:szCs w:val="22"/>
        </w:rPr>
        <w:t>gdy nowy Wykonawca ma zastąpić dotychczasowego wykonawc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Zmiana umowy dokonana z naruszeniem przepisu </w:t>
      </w:r>
      <w:r>
        <w:rPr>
          <w:sz w:val="22"/>
          <w:szCs w:val="22"/>
        </w:rPr>
        <w:t xml:space="preserve">§8 </w:t>
      </w:r>
      <w:r>
        <w:rPr>
          <w:color w:val="000000"/>
          <w:sz w:val="22"/>
          <w:szCs w:val="22"/>
        </w:rPr>
        <w:t>ust. 1 podlega unieważnieniu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WZ wraz załącznikami oraz ofertą Wykonawcy stanowi integralną część umowy.</w:t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 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Ustawy Prawo Zamówień Publicznych i Kodeksu Cywilnego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wynikać z realizacji umowy rozstrzygać będzie Sąd właściwy dla siedziby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Strony zobowiązują się do wzajemnego i niezwłocznego powiadomienia się na piśmie</w:t>
        <w:br/>
        <w:t xml:space="preserve">o zaistniałych przeszkodach w wypełnianiu wzajemnych zobowiązań w trakcie wykonywania przedmiotu umowy. 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2 jednobrzmiących egzemplarzach po jednym dla każdej ze stron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ind w:left="360" w:hanging="360"/>
        <w:jc w:val="both"/>
        <w:rPr>
          <w:sz w:val="20"/>
          <w:szCs w:val="22"/>
        </w:rPr>
      </w:pPr>
      <w:r>
        <w:rPr>
          <w:sz w:val="22"/>
          <w:lang w:eastAsia="pl-PL"/>
        </w:rPr>
        <w:t xml:space="preserve">Integralną częścią  Umowy jest </w:t>
      </w:r>
      <w:r>
        <w:rPr>
          <w:i/>
          <w:sz w:val="22"/>
          <w:szCs w:val="22"/>
        </w:rPr>
        <w:t>Formularz asortymentowo-cenow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…………………</w:t>
      </w:r>
      <w:r>
        <w:rPr>
          <w:sz w:val="22"/>
          <w:szCs w:val="22"/>
        </w:rPr>
        <w:t>.……                                                               ……………………</w:t>
      </w:r>
    </w:p>
    <w:p>
      <w:pPr>
        <w:pStyle w:val="Normal"/>
        <w:ind w:left="8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Zamawiający                                                                              Wykonawca</w:t>
      </w:r>
    </w:p>
    <w:p>
      <w:pPr>
        <w:pStyle w:val="Normal"/>
        <w:ind w:left="8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2"/>
        <w:szCs w:val="18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  <w:t xml:space="preserve">Sukcesywna  </w:t>
    </w:r>
    <w:r>
      <w:rPr>
        <w:rFonts w:eastAsia="Calibri" w:cs="Calibri" w:ascii="Calibri" w:hAnsi="Calibri"/>
        <w:i/>
        <w:sz w:val="22"/>
        <w:szCs w:val="18"/>
        <w:lang w:eastAsia="en-US"/>
      </w:rPr>
      <w:t>dostawa artykułów żywnościowych do Zespołu Szkolno-Przedszkolnego</w:t>
      <w:br/>
      <w:t>w Polance Wielkiej w 2026 r. nr 2</w:t>
    </w:r>
  </w:p>
  <w:p>
    <w:pPr>
      <w:pStyle w:val="Header"/>
      <w:rPr>
        <w:rFonts w:ascii="Calibri" w:hAnsi="Calibri" w:eastAsia="Calibri" w:cs="Calibri"/>
        <w:i/>
        <w:i/>
        <w:sz w:val="22"/>
        <w:szCs w:val="18"/>
        <w:lang w:eastAsia="en-US"/>
      </w:rPr>
    </w:pPr>
    <w:r>
      <w:rPr>
        <w:rFonts w:eastAsia="Calibri" w:cs="Calibri" w:ascii="Calibri" w:hAnsi="Calibri"/>
        <w:i/>
        <w:sz w:val="22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0"/>
      <w:numFmt w:val="decimal"/>
      <w:lvlText w:val="%4."/>
      <w:lvlJc w:val="left"/>
      <w:pPr>
        <w:tabs>
          <w:tab w:val="num" w:pos="284"/>
        </w:tabs>
        <w:ind w:left="28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b w:val="false"/>
      <w:sz w:val="22"/>
      <w:szCs w:val="24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2"/>
      <w:szCs w:val="24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4"/>
      <w:szCs w:val="24"/>
    </w:rPr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gov.pl/" TargetMode="External"/><Relationship Id="rId3" Type="http://schemas.openxmlformats.org/officeDocument/2006/relationships/hyperlink" Target="https://stat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33:00Z</dcterms:created>
  <dc:creator>Gość</dc:creator>
  <dc:description/>
  <cp:keywords/>
  <dc:language>en-US</dc:language>
  <cp:lastModifiedBy>Admin</cp:lastModifiedBy>
  <cp:lastPrinted>2025-11-25T11:59:00Z</cp:lastPrinted>
  <dcterms:modified xsi:type="dcterms:W3CDTF">2025-12-08T09:33:00Z</dcterms:modified>
  <cp:revision>2</cp:revision>
  <dc:subject/>
  <dc:title>Wzór umowy</dc:title>
</cp:coreProperties>
</file>